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0</wp:posOffset>
                </wp:positionH>
                <wp:positionV relativeFrom="paragraph">
                  <wp:posOffset>-22352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0.5pt;margin-top:-17.6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8400" cy="17144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7144280"/>
                          <a:chOff x="0" y="0"/>
                          <a:chExt cx="10058400" cy="1714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171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ertified-trainer-SMART-notebook10-w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43280" y="6286680"/>
                            <a:ext cx="377208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02840" y="571680"/>
                            <a:ext cx="64490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Notebook Training 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9080"/>
                            <a:ext cx="75438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is is to acknowledge th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has completed a SMART Training Workshop for SMART Board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Arial"/>
                                  <w:color w:val="000000"/>
                                  <w:lang w:val="en-US" w:bidi="ar-SA"/>
                                </w:rPr>
                                <w:t>™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interactive whiteboards Level I on this 5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day of January 2012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6286680"/>
                            <a:ext cx="36576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SMART Certified Trainer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7772400"/>
                          </a:xfrm>
                          <a:prstGeom prst="rect">
                            <a:avLst/>
                          </a:prstGeom>
                          <a:solidFill>
                            <a:srgbClr val="7ac14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10058400" cy="228600"/>
                          </a:xfrm>
                          <a:prstGeom prst="rect">
                            <a:avLst/>
                          </a:prstGeom>
                          <a:solidFill>
                            <a:srgbClr val="7ac1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notebook10 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" y="800280"/>
                            <a:ext cx="1943280" cy="177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1349.95pt" coordorigin="0,0" coordsize="15840,26999">
                <v:rect id="shape_0" stroked="f" o:allowincell="f" style="position:absolute;left:0;top:0;width:15839;height:26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ertified-trainer-SMART-notebook10-win" stroked="f" o:allowincell="f" style="position:absolute;left:3060;top:9900;width:5939;height:11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9;top:900;width:10155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Notebook Training 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140;width:11879;height:46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is is to acknowledge th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has completed a SMART Training Workshop for SMART Board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Arial"/>
                            <w:color w:val="000000"/>
                            <w:lang w:val="en-US" w:bidi="ar-SA"/>
                          </w:rPr>
                          <w:t>™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interactive whiteboards Level I on this 5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day of January 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9900;width:5759;height:10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SMART Certified Trai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7ac143" stroked="f" o:allowincell="f" style="position:absolute;left:1980;top:0;width:539;height:122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53ebc"/>
                  <v:stroke color="#3465a4" joinstyle="round" endcap="flat"/>
                  <w10:wrap type="none"/>
                </v:shape>
                <v:rect id="shape_0" fillcolor="#7ac143" stroked="f" o:allowincell="f" style="position:absolute;left:0;top:2340;width:15839;height:359;mso-wrap-style:none;v-text-anchor:middle;mso-position-horizontal-relative:char">
                  <v:fill o:detectmouseclick="t" type="solid" color2="#853ebc"/>
                  <v:stroke color="#3465a4" joinstyle="round" endcap="flat"/>
                  <w10:wrap type="none"/>
                </v:rect>
                <v:shape id="shape_0" ID="notebook10 " stroked="f" o:allowincell="f" style="position:absolute;left:720;top:1260;width:3059;height:279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0:40:00Z</dcterms:created>
  <dc:creator>SMART Technologies</dc:creator>
  <dc:description/>
  <dc:language>en-US</dc:language>
  <cp:lastModifiedBy>caine</cp:lastModifiedBy>
  <cp:lastPrinted>2010-10-18T14:40:00Z</cp:lastPrinted>
  <dcterms:modified xsi:type="dcterms:W3CDTF">2012-01-05T00:40:00Z</dcterms:modified>
  <cp:revision>2</cp:revision>
  <dc:subject/>
  <dc:title>¬</dc:title>
</cp:coreProperties>
</file>